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90</w:t>
      </w:r>
    </w:p>
    <w:p>
      <w:pPr>
        <w:pStyle w:val="Normal"/>
        <w:rPr>
          <w:sz w:val="28"/>
          <w:szCs w:val="28"/>
        </w:rPr>
      </w:pPr>
      <w:r>
        <w:rPr>
          <w:sz w:val="28"/>
          <w:szCs w:val="28"/>
        </w:rPr>
      </w:r>
    </w:p>
    <w:p>
      <w:pPr>
        <w:pStyle w:val="Normal"/>
        <w:rPr/>
      </w:pPr>
      <w:r>
        <w:rPr>
          <w:sz w:val="28"/>
          <w:szCs w:val="28"/>
        </w:rPr>
        <w:t xml:space="preserve">In elementary school – I believe I was in fifth grade – I used to tease kids.  I was not a good child.  I used to tease my classmates about the way they looked, about the way they smelled, about the way they carried themselves and about the clothes they wore.  There was three girls in particular, that I used to bully every day.  Not bully like I’m gonna hit them but I used to make fun of them.  I would taunt them and make life a little bit miserable for them during lunchtime. I was always going on about how “Amy did this,” or “Look what they’re wearing,” and I was very hurtful.  One of the girls, when I went on to high school, she was there.  I never thought I’d see her again.  When I saw her, I confronted her and I was a bigger person and I took back everything I said to her.  I broke down.  I cried.  I told her, “I’m sorry for being mean to you.  I’m sorry for hurting you.  I didn’t mean to taunt you and tease you as a child.  I don’t know why I did that.”  As a teenager, when I bumped into her, I was a different person but she didn’t look at me that way.  She told me that she was hurt and that she thought I was still the same way.  I told her, “No, you need to get to know me.  I’m sorry for what happened.  I don’t know why I did that.  Maybe I did it for attention.”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1:39:00Z</dcterms:created>
  <dc:creator>Subject Account</dc:creator>
  <dc:description/>
  <cp:keywords/>
  <dc:language>en-US</dc:language>
  <cp:lastModifiedBy>Subject Account</cp:lastModifiedBy>
  <dcterms:modified xsi:type="dcterms:W3CDTF">2005-07-13T01:39:00Z</dcterms:modified>
  <cp:revision>1</cp:revision>
  <dc:subject/>
  <dc:title>Memory 5890</dc:title>
</cp:coreProperties>
</file>